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2981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дозволу на розроблення проектів землеустрою щодо відведення </w:t>
            </w:r>
            <w:r>
              <w:rPr>
                <w:rFonts w:cs="Arial" w:ascii="Arial" w:hAnsi="Arial"/>
              </w:rPr>
              <w:t>та надання в постійне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користування  земельн</w:t>
            </w:r>
            <w:r>
              <w:rPr>
                <w:rFonts w:cs="Arial" w:ascii="Arial" w:hAnsi="Arial"/>
                <w:lang w:val="uk-UA"/>
              </w:rPr>
              <w:t>их</w:t>
            </w:r>
            <w:r>
              <w:rPr>
                <w:rFonts w:cs="Arial" w:ascii="Arial" w:hAnsi="Arial"/>
              </w:rPr>
              <w:t xml:space="preserve"> ділян</w:t>
            </w:r>
            <w:r>
              <w:rPr>
                <w:rFonts w:cs="Arial" w:ascii="Arial" w:hAnsi="Arial"/>
                <w:lang w:val="uk-UA"/>
              </w:rPr>
              <w:t xml:space="preserve">ок  </w:t>
            </w:r>
            <w:r>
              <w:rPr>
                <w:rFonts w:cs="Arial" w:ascii="Arial" w:hAnsi="Arial"/>
                <w:b/>
                <w:lang w:val="uk-UA"/>
              </w:rPr>
              <w:t>КП «ВОДОТЕПЛОСЕРВІС» КАЛУСЬКОЇ МІСЬКОЇ РАД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КОМУНАЛЬНОГО ПІДПРИЄМСТВА «ВОДОТЕПЛОСЕРВІС» КАЛУСЬКОЇ МІСЬКОЇ РАДИ</w:t>
      </w:r>
      <w:r>
        <w:rPr/>
        <w:t xml:space="preserve"> про надання дозволу на розроблення проектів землеустрою щодо відведення та надання в постійне користування земельних ділянок, керуючись  Законом України «Про місцеве самоврядування в Україні» та  ст.ст. ст.ст. 12, 92, 123  Земельного Кодексу України, враховуючи висновки постійної комісії міської ради з питань будівництва та землеустрою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1. Дати дозвіл КОМУНАЛЬНОМУ ПІДПРИЄМСТВУ «ВОДОТЕПЛОСЕРВІС» КАЛУСЬКОЇ МІСЬКОЇ РАДИ </w:t>
      </w:r>
      <w:r>
        <w:rPr/>
        <w:t>на розроблення проектів землеустрою щодо відведення та надання в постійне користування земельних ділянок: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1.1.</w:t>
      </w:r>
      <w:r>
        <w:rPr/>
        <w:t xml:space="preserve"> орієнтовною площею 2,4332 га, в районі вулиці Київська, 170, для обслуговування водопровідної насосної станції  «Хотінь»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>1.2.</w:t>
      </w:r>
      <w:r>
        <w:rPr/>
        <w:t xml:space="preserve"> орієнтовною площею 1,1846 га, в районі вулиці Сохацького, 14а, для обслуговування водопровідної насосної станції  «Парк»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КОМУНАЛЬНЕ ПІДПРИЄМСТВО «ВОДОТЕПЛОСЕРВІС» КАЛУСЬКОЇ МІСЬКОЇ РАДИ</w:t>
      </w:r>
      <w:r>
        <w:rPr/>
        <w:t xml:space="preserve"> подати на розгляд і затвердження міською радою проекти землеустрою щодо відведення та надання в постійне користування земельних ділянок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26:00Z</dcterms:created>
  <dc:creator>User</dc:creator>
  <dc:description/>
  <cp:keywords/>
  <dc:language>en-US</dc:language>
  <cp:lastModifiedBy>Admin</cp:lastModifiedBy>
  <cp:lastPrinted>2015-10-15T15:43:00Z</cp:lastPrinted>
  <dcterms:modified xsi:type="dcterms:W3CDTF">2015-10-15T12:45:00Z</dcterms:modified>
  <cp:revision>4</cp:revision>
  <dc:subject/>
  <dc:title>УКРАЇНА</dc:title>
</cp:coreProperties>
</file>